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IŞA DISCIPLINEI</w:t>
      </w:r>
      <w:r>
        <w:rPr>
          <w:rFonts w:cs="Arial" w:ascii="Arial" w:hAnsi="Arial"/>
          <w:b/>
          <w:sz w:val="18"/>
          <w:lang w:val="ro-RO"/>
        </w:rPr>
        <w:t xml:space="preserve">          </w:t>
      </w:r>
    </w:p>
    <w:p>
      <w:pPr>
        <w:pStyle w:val="Normal"/>
        <w:ind w:left="720" w:hanging="0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b/>
          <w:lang w:val="ro-RO"/>
        </w:rPr>
        <w:t>SECURITATE  NUCLEARA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D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iinte Ingineres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t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M,IF IV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SECURITATe NUCLEA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f.univ.dr.. Serban Vale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lect.univ.dr.. Sutan Claudiu</w:t>
            </w:r>
          </w:p>
        </w:tc>
      </w:tr>
      <w:tr>
        <w:trPr>
          <w:trHeight w:val="5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291"/>
        <w:gridCol w:w="107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o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stinte anterioare de fizica, protectia mediului, circuite mecanic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stinte generale de mediu, radioprotectie,management si functionarea unui reactor nuclea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Fizica generala, Radioprotect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.....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troducerea celor mai bune tehnologii in implementerea strategiilor si planurilor de mediu in conformitate cu legislatia in vigoa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dentificarea si aplicarea solutiilor tehnice inrezolvarea unor probleme ce tin de ingineria mediulu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Utilizarea informatiilor referitoare la cele mai bune tehnologii in vederea implementarii in proiectele de medi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aborarea unui raport ce include argumentarea alegerii unei tehnologii aplicate in protectia mediulu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dentificarea si precizarea informatiilor legate de cele mai bune tehnologi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proceselor si proiectelor tehnologice in vederea diminuarii impactului asupra mediului.</w:t>
            </w:r>
          </w:p>
        </w:tc>
      </w:tr>
      <w:tr>
        <w:trPr>
          <w:trHeight w:val="4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dentificarea si respectarea normelor de etica si deontologie profesionala, asumarea responsabilitatilor pentru deciziile luate si a riscurilor aferente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dentificarea rolurilor si responsabilitatilor intr-o echipa pluridisciplinara si aplicarea de tehnici de relationare si munca eficienta in cadrul echipei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tilizarea eficienta a surselor informationale si a resurselor de comunicare si formare profesionala asistata (portaluri, Internet, aplicatii software de specialitate, baze de date, cursuri on-line etc.) atat in limba romana, cat si intr-o limba de circulatie internationala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erea, analiza si utilizarea conceptelor si teoriilor din domeniile ştiinţifice fundamentale (matematică,fizică,chimie) si din domeniul stiintelor inginere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erea, analiza şi utilizarea conceptelor şi teoriilor din domeniul economico- managerial aplicate la domeniul mediulu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14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TextBody"/>
              <w:spacing w:before="0" w:after="120"/>
              <w:ind w:left="426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isciplina are ca obiectiv general însuşirea de către studenţi a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problemelor si preocuparilor privind securitatea nucleara a centralelor si reactoarelor de cercetare, cadrului legal international in care se desfasoara activitatea de asigurare a securitatii nucleare in Romania. Un obiectiv conex il reprezinta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evidentierea aspectelor comune si particulare care apar in procesele de evaluare si asigurare a securitatii nucleare pentru lucrul cu materiale radioactive atat pentru reactoarele de cercetare cat si in domeniul medical, agricol,etc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,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in scopul protectiei populatiei si a mediului inconjurator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 finalul cursului studentul trebuie să fie capabil :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a identifice penctele tari si punctele slabe intr-o instalatie nucleara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Sa identifice functiile de securitate nucleara ale unui reactor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bleme si preocupari privind securitatea nucleara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teriale folosite in instalatiile nucleare si deseuri nucleare gene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ipuri de instalatii si aplicatiile tehnicilor nucle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68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ecuritatea centralelor nuclea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uritatea Reactorului TRIGA- SCN Pite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trolul reactorului TRI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accidentelor nucle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nagementul accidentelor nucleare –prezentare plan de urgenta radiolog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monitorizare a mediului in obiectivele nucle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glementarea si controlul activitatilor nucleare si managementul securitatii nucle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cidentul maxim credibil; L.O.C.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etode de determinare a radionuclizilo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sturi si surse de finantare pentru securitatea instalaţiilor nucle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operarea internationala in domeniul securitatii internationale ;aspecte legislative in domeniul securitatii nucleare: Conventia de securitate nucleara si Codul de conduita pentru asigurarea securitatii reactorilor de cercet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. Valeca, M.Valeca,s.a.- “Securitate Nucleara- pentru studii masterale”, 2006-Editura Universitatii Pitesti ISBN (13): 978-973-690-584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S.Valeca, M.Valeca,s.a.„Managementul deseurilor radioactive”, 2005- Editura Universitatii Pitesti ISBN 973-690-427-x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M.Valeca,I.Iosub,S.Valeca,s.a.- „Chimia Mediului”,2005- Editura Universitatii Pitesti ISBN 973-690-410-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A.Toma,S.Valeca,M.Valeca,C.Dulama-„Transferul radionuclizilor in sisteme acvatice de suparafata”,2010 -Editura Universitatii Pitesti ISBN 978-606-560-165-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Documentatie tehnica aferenta instalatiilor SCN Pites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o-RO"/>
                </w:rPr>
                <w:t>www.IAEA.org</w:t>
              </w:r>
            </w:hyperlink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–Tec-Do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- semin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a temelor, norme de radioprotect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ala INES de clasificare a evenimentelor si accidentelor nucleare; prezentare accidente Three Miles Island, Cernobil si Fukushi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incipiile de planificare a intervenţiei pentru reducerea expunerii în cazul unui accident nuclear- masuratori de mediu in-situ si pe razade 20 de Km-studiu de caz SCN pite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drul legal international creat, privitor la securitatea nucleara- Prezentare Reactor TRIGA si instalatiile conex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ntroducerea conceptului de „Cultura de securitate”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pectarea Codului de conduita al AIEA Viena aferent reactorilor de cercetare pentru protectia mediului, a lucratorilor si a populati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locviu si prezentare teme de ca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o-RO"/>
              </w:rPr>
              <w:t xml:space="preserve">-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iCs/>
                  <w:sz w:val="22"/>
                  <w:szCs w:val="22"/>
                  <w:lang w:val="ro-RO"/>
                </w:rPr>
                <w:t>www.IAEA.org</w:t>
              </w:r>
            </w:hyperlink>
            <w:r>
              <w:rPr>
                <w:rFonts w:cs="Arial" w:ascii="Arial" w:hAnsi="Arial"/>
                <w:bCs/>
                <w:iCs/>
                <w:sz w:val="22"/>
                <w:szCs w:val="22"/>
                <w:lang w:val="ro-RO"/>
              </w:rPr>
              <w:t xml:space="preserve"> – Tec-Doc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: inginer ......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810"/>
        <w:gridCol w:w="3402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Ȋ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scris – studiu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orală – întrebări teoretice şi studii de ca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periodice şi 2 puncte la evaluarea finală; Nota 5 la testul de verificare şi rezolvarea în proporţie de 50% a cerinţelor de la lucrările de laborator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 xml:space="preserve">         Titular de semina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 xml:space="preserve">                 Prof.univ.dr. ing. Serban Valeca</w:t>
        <w:tab/>
        <w:t xml:space="preserve">                                lect.univ. dr. Sutan Claudi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  <w:t>conf. univ.dr. D. Giosanu</w:t>
      </w:r>
    </w:p>
    <w:sectPr>
      <w:footerReference w:type="default" r:id="rId4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EA.org/" TargetMode="External"/><Relationship Id="rId3" Type="http://schemas.openxmlformats.org/officeDocument/2006/relationships/hyperlink" Target="http://www.IAEA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25:00Z</dcterms:created>
  <dc:creator>calin</dc:creator>
  <dc:description/>
  <cp:keywords/>
  <dc:language>en-US</dc:language>
  <cp:lastModifiedBy>Gaby</cp:lastModifiedBy>
  <cp:lastPrinted>2012-10-25T19:29:00Z</cp:lastPrinted>
  <dcterms:modified xsi:type="dcterms:W3CDTF">2017-11-12T19:43:00Z</dcterms:modified>
  <cp:revision>8</cp:revision>
  <dc:subject/>
  <dc:title>GHIDUL STUDENTULUI</dc:title>
</cp:coreProperties>
</file>